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-01 - TECHNICKÁ ZPRÁVA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 w:val="24"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Všeobecně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SEZNAM PŘÍLOH: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1   Technická zpráva</w:t>
      </w:r>
    </w:p>
    <w:p>
      <w:pPr>
        <w:pStyle w:val="Normal"/>
        <w:spacing w:lineRule="atLeast" w:line="240" w:before="120" w:after="0"/>
        <w:ind w:left="284" w:right="425" w:hanging="0"/>
        <w:jc w:val="both"/>
        <w:rPr/>
      </w:pPr>
      <w:r>
        <w:rPr>
          <w:sz w:val="24"/>
        </w:rPr>
        <w:t xml:space="preserve">E-02   Výpis základního materiálu 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3   Půdorys 4.NP, 5.NP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4   Zapojení okruhů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1. Rozsah a účel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Projektová dokumentace pro výběr zhotovitele řeší elektroinstalaci na akci „</w:t>
      </w:r>
      <w:bookmarkStart w:id="0" w:name="OLE_LINK4"/>
      <w:r>
        <w:rPr>
          <w:sz w:val="24"/>
        </w:rPr>
        <w:t>Změna užívání – byty-kanceláře ve 4 a 5.NP v objektu ČNB, Klášterní 3301/11, Ústí nad Labem“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  <w:bookmarkEnd w:id="0"/>
    </w:p>
    <w:p>
      <w:pPr>
        <w:pStyle w:val="Normal"/>
        <w:numPr>
          <w:ilvl w:val="1"/>
          <w:numId w:val="2"/>
        </w:numPr>
        <w:spacing w:lineRule="atLeast" w:line="240" w:before="120" w:after="0"/>
        <w:ind w:left="704" w:right="567" w:hanging="4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dklady pro vypracování projektové dokumentace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PD stavební části vypracovaná firmou G-Design s.r.o. z června 2015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1.3. Předpisy a norm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 je zpracován a musí být realizován dle platných no</w:t>
        <w:softHyphen/>
        <w:t>rem ČSN, EN a předpisů v době realizace. V případě změny v PD musí být tato změna zakreslena do projektové dokumentace tím, kdo tuto změnu provedl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Základní elektrotechnické údaj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1. Napěťové soustav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N ~50 Hz 230/400 V, TN-C  - síť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+N ~50 Hz 230/400 V, TN-S – vnitřní rozvod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2. Ochrana před nebezp. dotyk. napětím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Ochrana před nebezpečným dotykem neživých částí bude zajištěna samočinným odpojením vadných částí od zdroje dle ČSN 33 2000-4-41 ed.2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Proudovým chráničem 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Ochranným pospojováním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3. Prostředí dle ČSN 33 2000-5-51ed.3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 xml:space="preserve">Ve všech dotčených prostorách je prostor </w:t>
      </w:r>
      <w:r>
        <w:rPr>
          <w:b/>
          <w:bCs/>
          <w:sz w:val="24"/>
        </w:rPr>
        <w:t>normální</w:t>
      </w:r>
      <w:r>
        <w:rPr>
          <w:sz w:val="24"/>
        </w:rPr>
        <w:t>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4. Krytí el. zařízen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oužité elektrické přístroje a zařízení musí vyhovovat podmínkám ČSN 33 2000-5-51ed.3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2.5. Barevné značení vodičů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Barevné značení vodičů podle ČSN 33 0166ed.2.</w:t>
      </w:r>
    </w:p>
    <w:p>
      <w:pPr>
        <w:pStyle w:val="Normal"/>
        <w:spacing w:lineRule="atLeast" w:line="240" w:before="120" w:after="0"/>
        <w:ind w:right="567" w:firstLine="28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right="567" w:firstLine="284"/>
        <w:jc w:val="both"/>
        <w:rPr/>
      </w:pPr>
      <w:r>
        <w:rPr>
          <w:b/>
          <w:sz w:val="24"/>
          <w:u w:val="single"/>
        </w:rPr>
        <w:t>2.6. Napájení a měření el. spotřeb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pájení rekonstruovaných prostor je provedeno ze stávajícího bytového rozvaděče, který je umístěn v objektu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  <w:t>3. Technické řešení obvodů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3.1.Napájení.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pájení rekonstruovaných prostor je provedeno ze stávajícího bytového rozvaděče, který je umístěn v objektu. Nové okruhy jsou vedeny v elektroinstalačních lištách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2. Světelná instalac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Světelná instalace je stávající. Budou využity stávající světelné kabelové rozvody. 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3. Zásuvková instalac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ZÁSUVKOVÁ INSTALACE 1x230 V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Zásuvková instalace je stávající. Budou využity stávající zásuvkové kabelové rozvody. V pracovních místech se nově přidají další zásuvky, které budou osazeny do stávající sádrokartonové předstěny. Nové zásuvkové okruhy jsou vedeny v elektroinstalačních lištách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Při realizaci dohodne stavebník s dodavatelem prací elektro přesné rozmístění zásuvkových vývodů a jejich výšky nad podlahou, zájmena s ohledem na vybavení místnosti nábytkem, apod.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Veškeré zásuvkové obvody jsou chráněny proudovým chráničem s vybavovacím proudem Ivyb.-30mA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4. Slaboproudá zařízení</w:t>
      </w:r>
    </w:p>
    <w:p>
      <w:pPr>
        <w:pStyle w:val="Normal"/>
        <w:ind w:left="284" w:right="425" w:hanging="0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ind w:left="284" w:right="425" w:hanging="0"/>
        <w:jc w:val="both"/>
        <w:rPr/>
      </w:pPr>
      <w:r>
        <w:rPr>
          <w:sz w:val="24"/>
        </w:rPr>
        <w:t xml:space="preserve">V místnosti 4.19 se osadí nový datový koncentrátor RACK 42U. V tomto datovém rozvaděči budou umístěny datové propojovací panely  48xRJ45 kat.6 z nichž povedou  kabely UTP kat.6 k jednotlivým datovým (telefonním) zásuvkám 2xRJ45 kat.6.. Zásuvky budou umístěné na stěně. Mezi jednotlivými propojovací panely budou umístěny horizontální organizéry pro propojovací kabely. Na bocích skříně budou umístěny vertikální organizéry (oka). </w:t>
      </w:r>
    </w:p>
    <w:p>
      <w:pPr>
        <w:pStyle w:val="Normal"/>
        <w:ind w:left="284" w:right="425" w:hanging="0"/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ind w:left="284" w:right="567" w:hanging="0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Značení zásuvek, kabelů a patch panelů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Značení zásuvek doporučuji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Zásuvky :  číslo datového koncentrátoru –  pořadové číslo portu (zleva do prava)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Příklad:  </w:t>
      </w:r>
      <w:r>
        <w:rPr>
          <w:b/>
          <w:bCs/>
          <w:sz w:val="24"/>
          <w:szCs w:val="24"/>
        </w:rPr>
        <w:t xml:space="preserve">K1-1,2 </w:t>
      </w:r>
      <w:r>
        <w:rPr>
          <w:sz w:val="24"/>
          <w:szCs w:val="24"/>
        </w:rPr>
        <w:t>,  koncentrátor K1 - první port, druhý port</w:t>
      </w:r>
    </w:p>
    <w:p>
      <w:pPr>
        <w:pStyle w:val="Zkladntextodsazen2"/>
        <w:numPr>
          <w:ilvl w:val="0"/>
          <w:numId w:val="3"/>
        </w:numPr>
        <w:spacing w:lineRule="auto" w:line="240" w:before="0" w:after="0"/>
        <w:ind w:left="284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Svazek kabelů končící v boxu musí být označen popiskou odpovídající označení boxu s konektory.</w:t>
      </w:r>
    </w:p>
    <w:p>
      <w:pPr>
        <w:pStyle w:val="Zkladntextodsazen2"/>
        <w:numPr>
          <w:ilvl w:val="0"/>
          <w:numId w:val="3"/>
        </w:numPr>
        <w:spacing w:lineRule="auto" w:line="240" w:before="0" w:after="0"/>
        <w:ind w:left="284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Každý jednotlivý kabel musí být označen číslem konektoru.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odsazen2"/>
        <w:numPr>
          <w:ilvl w:val="0"/>
          <w:numId w:val="3"/>
        </w:numPr>
        <w:spacing w:lineRule="auto" w:line="240" w:before="0" w:after="0"/>
        <w:ind w:left="284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Toto označení bude použito  na obou stranách kabelu a také na propojovacích panelech v koncentrátoru.</w:t>
      </w:r>
      <w:r>
        <w:rPr>
          <w:b/>
          <w:bCs/>
          <w:sz w:val="24"/>
          <w:szCs w:val="24"/>
        </w:rPr>
        <w:t xml:space="preserve">     </w:t>
      </w:r>
    </w:p>
    <w:p>
      <w:pPr>
        <w:pStyle w:val="Heading4"/>
        <w:ind w:left="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284" w:right="567" w:hanging="0"/>
        <w:jc w:val="both"/>
        <w:rPr>
          <w:szCs w:val="24"/>
        </w:rPr>
      </w:pPr>
      <w:r>
        <w:rPr>
          <w:szCs w:val="24"/>
        </w:rPr>
        <w:t>Měřící protokoly</w:t>
      </w:r>
    </w:p>
    <w:p>
      <w:pPr>
        <w:pStyle w:val="TextBody"/>
        <w:ind w:left="284" w:right="567" w:hanging="0"/>
        <w:jc w:val="both"/>
        <w:rPr>
          <w:color w:val="FF0000"/>
        </w:rPr>
      </w:pPr>
      <w:r>
        <w:rPr>
          <w:szCs w:val="24"/>
        </w:rPr>
        <w:t xml:space="preserve">   </w:t>
      </w:r>
      <w:r>
        <w:rPr>
          <w:szCs w:val="24"/>
        </w:rPr>
        <w:t>Každý datový port bude potištěn na propojovacím panelu a na zásuvce nesmyvatelným tiskem. Po skončení prací bude vyhotovena</w:t>
      </w:r>
      <w:r>
        <w:rPr/>
        <w:t xml:space="preserve"> výkresová dokumentace skutečného stavu, ke které budou přiloženy kompletní měřící protokoly (dle kategorie 6) všech nově instalovaných datových portů. </w:t>
      </w:r>
    </w:p>
    <w:p>
      <w:pPr>
        <w:pStyle w:val="Zkladntextodsazen2"/>
        <w:ind w:left="283" w:right="567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284" w:right="425" w:hanging="0"/>
        <w:jc w:val="both"/>
        <w:rPr/>
      </w:pPr>
      <w:r>
        <w:rPr>
          <w:sz w:val="24"/>
        </w:rPr>
        <w:t>Výsledky závěrečného měření ve formě měřících protokolů předá zhotovitel montážních prací před přejímacím řízením k ověření provozovateli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5. Hromosvod a uzemněn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távajíc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6. Klimatizace servrovn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V servrovně se umístí nová klimatizační jednotka. Profese elektro zajišťuje pouze její napájení dle požadavků dodavatele klimatizace. Vlastní SLP propojení venkovní a vnitřní jednotky zajišťuje dodavatel klimatizace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7. Demontáž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távající SLP obvody budou zdemontovány (přemístěny) dle požadavků investora při montáži a to v případě zasažení zásuvek stavebními pracemi. Silnoproudé rozvody budou zachovány (popřípadě přemístěny)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8. Závěr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rováděcí firmě se klade za povinnost respektování platných předpisů a norem ČSN. Pro zřizování elektrických rozvodů a zařízení musí být použito vhodných materiálů a práce musí být provedeny řemeslně pracovníky s odpovídající kvalifikac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ři realizaci doporučujeme stavebníkovi dohodnou s prováděcí firmou design včetně barevného řešení vypínačů a zásuvek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Elektrické zařízení musí být před tím, než je uvedeno do provozu přihlédnuto a přezkoušeno, aby se prověřila jeho správná funkce v souladu s ČSN 33 1500 a ČSN 33 2000-6 a bude vyhotovena výchozí revize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b/>
          <w:sz w:val="28"/>
        </w:rPr>
        <w:t>4. Požadavky na jiné profes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1. Dodavatel stavební části zajist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- začištění poškozených povrchů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- výmalba stěn a  stropů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1250" w:footer="86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  <w:lang w:val="en-US"/>
      </w:rPr>
      <w:t>Zakázkové číslo: 57/2015                           KRIŽAN – PROJKCE, MONTÁŽ, REVIZE                            E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1" w:name="_1109068222"/>
    <w:bookmarkStart w:id="2" w:name="_1109068217"/>
    <w:bookmarkEnd w:id="1"/>
    <w:bookmarkEnd w:id="2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244184700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4"/>
        </w:tabs>
        <w:ind w:left="70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04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64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24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84"/>
        </w:tabs>
        <w:ind w:left="2084" w:hanging="180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u w:val="singl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2Char">
    <w:name w:val="Základní text odsazený 2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1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Vlasta</cp:lastModifiedBy>
  <cp:lastPrinted>2011-01-22T09:46:00Z</cp:lastPrinted>
  <dcterms:modified xsi:type="dcterms:W3CDTF">2015-06-29T08:14:00Z</dcterms:modified>
  <cp:revision>87</cp:revision>
  <dc:subject/>
  <dc:title>ZODP</dc:title>
</cp:coreProperties>
</file>